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2808346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6512242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43765055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